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182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5pt;margin-top:-22.3pt;width:204.4pt;height:240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3726003" r:id="rId2"/>
        </w:objec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ю Министра энергетики и жилищно-коммунального хозяйства Самарской области – руководителю департамента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.Л. Токмаку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 корректировке инвестиционной программы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устранение замечаний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важаемый Пётр Львович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 на обращение от 05.06.2025 № МЭЖКХ/3483-исх сообщаем об устранении указанных в данном обращении замечаний. В доработанный проект корректировки инвестиционной программы внесены следующие изменения: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торы инвестиционных проектов скорректированы в соответствии с требованиями нормативных документов;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чейки в таблицах </w:t>
      </w:r>
      <w:r>
        <w:rPr>
          <w:rFonts w:cs="Times New Roman" w:ascii="Times New Roman" w:hAnsi="Times New Roman"/>
          <w:sz w:val="28"/>
          <w:szCs w:val="28"/>
          <w:lang w:val="en-US"/>
        </w:rPr>
        <w:t>xlsx</w:t>
      </w:r>
      <w:r>
        <w:rPr>
          <w:rFonts w:cs="Times New Roman" w:ascii="Times New Roman" w:hAnsi="Times New Roman"/>
          <w:sz w:val="28"/>
          <w:szCs w:val="28"/>
        </w:rPr>
        <w:t xml:space="preserve"> заполнены в соответствии с требованиями нормативных документов (в незаполненных ячейках проставлены либо «0» либо «нд»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аботанная версия корректировки инвестиционной программы размещена на сайте ООО «Газпром энерго» по следующей ссылке:</w:t>
      </w:r>
    </w:p>
    <w:p>
      <w:pPr>
        <w:pStyle w:val="Normal"/>
        <w:rPr>
          <w:rFonts w:ascii="Times New Roman" w:hAnsi="Times New Roman" w:cs="Times New Roman"/>
          <w:color w:val="1F497D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gazpromenergo.gazprom.ru/investors/1/electro_2022/19mn_2021/19mn_inv_2025/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 xml:space="preserve">                    </w:t>
        <w:tab/>
        <w:tab/>
        <w:tab/>
        <w:t>И.С. Симаченк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А.А. Захаров</w:t>
      <w:tab/>
    </w:r>
  </w:p>
  <w:p>
    <w:pPr>
      <w:pStyle w:val="Normal"/>
      <w:spacing w:before="0" w:after="0"/>
      <w:jc w:val="both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+7937 021 67 6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gazpromenergo.gazprom.ru/investors/1/electro_2022/19mn_2021/19mn_inv_2025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13:00Z</dcterms:created>
  <dc:creator>User-PC</dc:creator>
  <dc:description/>
  <cp:keywords/>
  <dc:language>en-US</dc:language>
  <cp:lastModifiedBy>Захаров Алексей Александрович</cp:lastModifiedBy>
  <cp:lastPrinted>2023-12-19T16:12:00Z</cp:lastPrinted>
  <dcterms:modified xsi:type="dcterms:W3CDTF">2025-06-17T10:07:00Z</dcterms:modified>
  <cp:revision>15</cp:revision>
  <dc:subject/>
  <dc:title/>
</cp:coreProperties>
</file>